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6  -ELECTRICITY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4"/>
          <w:u w:val="single"/>
        </w:rPr>
        <w:t>WORKSHEET  FIVE:    RL and RC circuits.</w:t>
      </w:r>
      <w:r>
        <w:rPr>
          <w:b/>
          <w:sz w:val="24"/>
        </w:rPr>
        <w:t xml:space="preserve"> </w:t>
        <w:tab/>
        <w:tab/>
      </w:r>
      <w:r>
        <w:rPr>
          <w:b/>
          <w:sz w:val="32"/>
          <w:szCs w:val="32"/>
          <w:u w:val="single"/>
        </w:rPr>
        <w:t>ANSWERS</w:t>
      </w:r>
    </w:p>
    <w:p>
      <w:pPr>
        <w:pStyle w:val="Normal"/>
        <w:rPr>
          <w:b/>
          <w:b/>
          <w:sz w:val="24"/>
          <w:szCs w:val="32"/>
          <w:u w:val="single"/>
          <w:lang w:val="en-US" w:eastAsia="en-US"/>
        </w:rPr>
      </w:pPr>
      <w:r>
        <w:rPr>
          <w:b/>
          <w:sz w:val="24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2895600" cy="1502410"/>
                <wp:effectExtent l="0" t="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502280"/>
                          <a:chOff x="0" y="0"/>
                          <a:chExt cx="2895480" cy="1502280"/>
                        </a:xfrm>
                      </wpg:grpSpPr>
                      <wpg:grpSp>
                        <wpg:cNvGrpSpPr/>
                        <wpg:grpSpPr>
                          <a:xfrm>
                            <a:off x="495360" y="13068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6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5817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72040"/>
                            <a:ext cx="2269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1446">
                                <a:moveTo>
                                  <a:pt x="0" y="0"/>
                                </a:moveTo>
                                <a:cubicBezTo>
                                  <a:pt x="26" y="73"/>
                                  <a:pt x="76" y="293"/>
                                  <a:pt x="154" y="441"/>
                                </a:cubicBezTo>
                                <a:cubicBezTo>
                                  <a:pt x="232" y="589"/>
                                  <a:pt x="344" y="769"/>
                                  <a:pt x="469" y="891"/>
                                </a:cubicBezTo>
                                <a:cubicBezTo>
                                  <a:pt x="594" y="1013"/>
                                  <a:pt x="739" y="1104"/>
                                  <a:pt x="904" y="1176"/>
                                </a:cubicBezTo>
                                <a:cubicBezTo>
                                  <a:pt x="1069" y="1248"/>
                                  <a:pt x="1254" y="1288"/>
                                  <a:pt x="1459" y="1326"/>
                                </a:cubicBezTo>
                                <a:cubicBezTo>
                                  <a:pt x="1664" y="1364"/>
                                  <a:pt x="1902" y="1384"/>
                                  <a:pt x="2134" y="1401"/>
                                </a:cubicBezTo>
                                <a:cubicBezTo>
                                  <a:pt x="2366" y="1418"/>
                                  <a:pt x="2614" y="1424"/>
                                  <a:pt x="2854" y="1431"/>
                                </a:cubicBezTo>
                                <a:cubicBezTo>
                                  <a:pt x="3094" y="1438"/>
                                  <a:pt x="3424" y="1443"/>
                                  <a:pt x="3574" y="14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2pt;width:227.95pt;height:118.2pt" coordorigin="720,244" coordsize="4559,2364">
                <v:group id="shape_0" style="position:absolute;left:1500;top:450;width:3779;height:2159">
                  <v:line id="shape_0" from="1500,450" to="1500,260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00,2610" to="5279,26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244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6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5,1160" to="5084,11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left:1500;top:1145;width:3573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0</wp:posOffset>
                </wp:positionH>
                <wp:positionV relativeFrom="paragraph">
                  <wp:posOffset>167005</wp:posOffset>
                </wp:positionV>
                <wp:extent cx="2895600" cy="1502410"/>
                <wp:effectExtent l="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502280"/>
                          <a:chOff x="0" y="0"/>
                          <a:chExt cx="2895480" cy="1502280"/>
                        </a:xfrm>
                      </wpg:grpSpPr>
                      <wpg:grpSp>
                        <wpg:cNvGrpSpPr/>
                        <wpg:grpSpPr>
                          <a:xfrm>
                            <a:off x="495360" y="13068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5817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72040"/>
                            <a:ext cx="2269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1446">
                                <a:moveTo>
                                  <a:pt x="0" y="0"/>
                                </a:moveTo>
                                <a:cubicBezTo>
                                  <a:pt x="26" y="73"/>
                                  <a:pt x="76" y="293"/>
                                  <a:pt x="154" y="441"/>
                                </a:cubicBezTo>
                                <a:cubicBezTo>
                                  <a:pt x="232" y="589"/>
                                  <a:pt x="344" y="769"/>
                                  <a:pt x="469" y="891"/>
                                </a:cubicBezTo>
                                <a:cubicBezTo>
                                  <a:pt x="594" y="1013"/>
                                  <a:pt x="739" y="1104"/>
                                  <a:pt x="904" y="1176"/>
                                </a:cubicBezTo>
                                <a:cubicBezTo>
                                  <a:pt x="1069" y="1248"/>
                                  <a:pt x="1254" y="1288"/>
                                  <a:pt x="1459" y="1326"/>
                                </a:cubicBezTo>
                                <a:cubicBezTo>
                                  <a:pt x="1664" y="1364"/>
                                  <a:pt x="1902" y="1384"/>
                                  <a:pt x="2134" y="1401"/>
                                </a:cubicBezTo>
                                <a:cubicBezTo>
                                  <a:pt x="2366" y="1418"/>
                                  <a:pt x="2614" y="1424"/>
                                  <a:pt x="2854" y="1431"/>
                                </a:cubicBezTo>
                                <a:cubicBezTo>
                                  <a:pt x="3094" y="1438"/>
                                  <a:pt x="3424" y="1443"/>
                                  <a:pt x="3574" y="14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13.15pt;width:227.95pt;height:118.25pt" coordorigin="5340,263" coordsize="4559,2365">
                <v:group id="shape_0" style="position:absolute;left:6120;top:469;width:3779;height:2159">
                  <v:line id="shape_0" from="6120,469" to="6120,262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120,2629" to="9899,2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0;top:263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9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5,1179" to="9704,11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left:6120;top:1164;width:3573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</w:t>
        <w:tab/>
        <w:t xml:space="preserve">(a) </w:t>
        <w:tab/>
        <w:tab/>
        <w:tab/>
        <w:tab/>
        <w:tab/>
        <w:tab/>
        <w:t xml:space="preserve">    (b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9125</wp:posOffset>
                </wp:positionH>
                <wp:positionV relativeFrom="paragraph">
                  <wp:posOffset>67310</wp:posOffset>
                </wp:positionV>
                <wp:extent cx="0" cy="1873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5.3pt" to="348.75pt,20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92710</wp:posOffset>
                </wp:positionV>
                <wp:extent cx="685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12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3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.1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5715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775</wp:posOffset>
                </wp:positionH>
                <wp:positionV relativeFrom="paragraph">
                  <wp:posOffset>62230</wp:posOffset>
                </wp:positionV>
                <wp:extent cx="2400300" cy="1371600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4.9pt;width:188.95pt;height:107.95pt" coordorigin="6165,98" coordsize="3779,2159">
                <v:line id="shape_0" from="6165,98" to="6165,22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65,2258" to="9944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(c)</w:t>
      </w:r>
      <w:r>
        <w:rPr>
          <w:sz w:val="24"/>
          <w:szCs w:val="24"/>
        </w:rPr>
        <w:tab/>
      </w:r>
      <w:r>
        <w:rPr>
          <w:sz w:val="28"/>
          <w:szCs w:val="28"/>
        </w:rPr>
        <w:t>τ = RC = 15 x 8 x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0.12 s     (d)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ab/>
        <w:tab/>
        <w:t>(shown on graph for (b))</w:t>
        <w:tab/>
        <w:t xml:space="preserve"> </w:t>
      </w:r>
    </w:p>
    <w:p>
      <w:pPr>
        <w:pStyle w:val="Normal"/>
        <w:ind w:left="720" w:hanging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43815</wp:posOffset>
                </wp:positionV>
                <wp:extent cx="2269490" cy="91821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9440" cy="9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4" h="1446">
                              <a:moveTo>
                                <a:pt x="0" y="0"/>
                              </a:moveTo>
                              <a:cubicBezTo>
                                <a:pt x="26" y="73"/>
                                <a:pt x="76" y="293"/>
                                <a:pt x="154" y="441"/>
                              </a:cubicBezTo>
                              <a:cubicBezTo>
                                <a:pt x="232" y="589"/>
                                <a:pt x="344" y="769"/>
                                <a:pt x="469" y="891"/>
                              </a:cubicBezTo>
                              <a:cubicBezTo>
                                <a:pt x="594" y="1013"/>
                                <a:pt x="739" y="1104"/>
                                <a:pt x="904" y="1176"/>
                              </a:cubicBezTo>
                              <a:cubicBezTo>
                                <a:pt x="1069" y="1248"/>
                                <a:pt x="1254" y="1288"/>
                                <a:pt x="1459" y="1326"/>
                              </a:cubicBezTo>
                              <a:cubicBezTo>
                                <a:pt x="1664" y="1364"/>
                                <a:pt x="1902" y="1384"/>
                                <a:pt x="2134" y="1401"/>
                              </a:cubicBezTo>
                              <a:cubicBezTo>
                                <a:pt x="2366" y="1418"/>
                                <a:pt x="2614" y="1424"/>
                                <a:pt x="2854" y="1431"/>
                              </a:cubicBezTo>
                              <a:cubicBezTo>
                                <a:pt x="3094" y="1438"/>
                                <a:pt x="3424" y="1443"/>
                                <a:pt x="3574" y="14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margin-left:308.25pt;margin-top:3.45pt;width:178.65pt;height:72.2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0</wp:posOffset>
                </wp:positionH>
                <wp:positionV relativeFrom="paragraph">
                  <wp:posOffset>28575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.25pt" to="487.45pt,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2886075" cy="1496060"/>
                <wp:effectExtent l="0" t="0" r="635" b="279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496160"/>
                          <a:chOff x="0" y="0"/>
                          <a:chExt cx="2886120" cy="1496160"/>
                        </a:xfrm>
                      </wpg:grpSpPr>
                      <wpg:grpSp>
                        <wpg:cNvGrpSpPr/>
                        <wpg:grpSpPr>
                          <a:xfrm>
                            <a:off x="485640" y="11448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577800"/>
                            <a:ext cx="2269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1446">
                                <a:moveTo>
                                  <a:pt x="0" y="0"/>
                                </a:moveTo>
                                <a:cubicBezTo>
                                  <a:pt x="26" y="73"/>
                                  <a:pt x="76" y="293"/>
                                  <a:pt x="154" y="441"/>
                                </a:cubicBezTo>
                                <a:cubicBezTo>
                                  <a:pt x="232" y="589"/>
                                  <a:pt x="344" y="769"/>
                                  <a:pt x="469" y="891"/>
                                </a:cubicBezTo>
                                <a:cubicBezTo>
                                  <a:pt x="594" y="1013"/>
                                  <a:pt x="739" y="1104"/>
                                  <a:pt x="904" y="1176"/>
                                </a:cubicBezTo>
                                <a:cubicBezTo>
                                  <a:pt x="1069" y="1248"/>
                                  <a:pt x="1254" y="1288"/>
                                  <a:pt x="1459" y="1326"/>
                                </a:cubicBezTo>
                                <a:cubicBezTo>
                                  <a:pt x="1664" y="1364"/>
                                  <a:pt x="1902" y="1384"/>
                                  <a:pt x="2134" y="1401"/>
                                </a:cubicBezTo>
                                <a:cubicBezTo>
                                  <a:pt x="2366" y="1418"/>
                                  <a:pt x="2614" y="1424"/>
                                  <a:pt x="2854" y="1431"/>
                                </a:cubicBezTo>
                                <a:cubicBezTo>
                                  <a:pt x="3094" y="1438"/>
                                  <a:pt x="3424" y="1443"/>
                                  <a:pt x="3574" y="14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62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pt;width:227.2pt;height:117.8pt" coordorigin="720,240" coordsize="4544,2356">
                <v:group id="shape_0" style="position:absolute;left:1485;top:420;width:3779;height:2159">
                  <v:line id="shape_0" from="1485,420" to="1485,257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485,2580" to="5264,2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;top:240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9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left:1485;top:1150;width:3573;height:144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70,1126" to="5069,11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2325</wp:posOffset>
                </wp:positionH>
                <wp:positionV relativeFrom="paragraph">
                  <wp:posOffset>152400</wp:posOffset>
                </wp:positionV>
                <wp:extent cx="2952750" cy="1496060"/>
                <wp:effectExtent l="0" t="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496160"/>
                          <a:chOff x="0" y="0"/>
                          <a:chExt cx="2952720" cy="1496160"/>
                        </a:xfrm>
                      </wpg:grpSpPr>
                      <wpg:grpSp>
                        <wpg:cNvGrpSpPr/>
                        <wpg:grpSpPr>
                          <a:xfrm>
                            <a:off x="552600" y="11448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0.06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577800"/>
                            <a:ext cx="2269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1446">
                                <a:moveTo>
                                  <a:pt x="0" y="0"/>
                                </a:moveTo>
                                <a:cubicBezTo>
                                  <a:pt x="26" y="73"/>
                                  <a:pt x="76" y="293"/>
                                  <a:pt x="154" y="441"/>
                                </a:cubicBezTo>
                                <a:cubicBezTo>
                                  <a:pt x="232" y="589"/>
                                  <a:pt x="344" y="769"/>
                                  <a:pt x="469" y="891"/>
                                </a:cubicBezTo>
                                <a:cubicBezTo>
                                  <a:pt x="594" y="1013"/>
                                  <a:pt x="739" y="1104"/>
                                  <a:pt x="904" y="1176"/>
                                </a:cubicBezTo>
                                <a:cubicBezTo>
                                  <a:pt x="1069" y="1248"/>
                                  <a:pt x="1254" y="1288"/>
                                  <a:pt x="1459" y="1326"/>
                                </a:cubicBezTo>
                                <a:cubicBezTo>
                                  <a:pt x="1664" y="1364"/>
                                  <a:pt x="1902" y="1384"/>
                                  <a:pt x="2134" y="1401"/>
                                </a:cubicBezTo>
                                <a:cubicBezTo>
                                  <a:pt x="2366" y="1418"/>
                                  <a:pt x="2614" y="1424"/>
                                  <a:pt x="2854" y="1431"/>
                                </a:cubicBezTo>
                                <a:cubicBezTo>
                                  <a:pt x="3094" y="1438"/>
                                  <a:pt x="3424" y="1443"/>
                                  <a:pt x="3574" y="14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62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 = V/R  =  9/150 = 0.06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12pt;width:232.5pt;height:117.8pt" coordorigin="5295,240" coordsize="4650,2356">
                <v:group id="shape_0" style="position:absolute;left:6165;top:420;width:3779;height:2159">
                  <v:line id="shape_0" from="6165,420" to="6165,257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165,2580" to="9944,2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95;top:240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0.06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left:6165;top:1150;width:3573;height:144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50,1126" to="9749,11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68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 = V/R  =  9/150 = 0.06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4"/>
          <w:szCs w:val="24"/>
        </w:rPr>
        <w:tab/>
      </w:r>
      <w:r>
        <w:rPr>
          <w:sz w:val="28"/>
          <w:szCs w:val="28"/>
        </w:rPr>
        <w:t>(a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 xml:space="preserve">    (b)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τ = L/R = 10/150 = 0.067 s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 =  IR  =   0.03 x 150  =  4.5 V  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=  V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V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 = 9 - 4.5  =  4.5 V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3371850" cy="1702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1702440"/>
                          <a:chOff x="0" y="0"/>
                          <a:chExt cx="3371760" cy="1702440"/>
                        </a:xfrm>
                      </wpg:grpSpPr>
                      <wpg:grpSp>
                        <wpg:cNvGrpSpPr/>
                        <wpg:grpSpPr>
                          <a:xfrm>
                            <a:off x="495360" y="13068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572040"/>
                            <a:ext cx="2269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1446">
                                <a:moveTo>
                                  <a:pt x="0" y="0"/>
                                </a:moveTo>
                                <a:cubicBezTo>
                                  <a:pt x="26" y="73"/>
                                  <a:pt x="76" y="293"/>
                                  <a:pt x="154" y="441"/>
                                </a:cubicBezTo>
                                <a:cubicBezTo>
                                  <a:pt x="232" y="589"/>
                                  <a:pt x="344" y="769"/>
                                  <a:pt x="469" y="891"/>
                                </a:cubicBezTo>
                                <a:cubicBezTo>
                                  <a:pt x="594" y="1013"/>
                                  <a:pt x="739" y="1104"/>
                                  <a:pt x="904" y="1176"/>
                                </a:cubicBezTo>
                                <a:cubicBezTo>
                                  <a:pt x="1069" y="1248"/>
                                  <a:pt x="1254" y="1288"/>
                                  <a:pt x="1459" y="1326"/>
                                </a:cubicBezTo>
                                <a:cubicBezTo>
                                  <a:pt x="1664" y="1364"/>
                                  <a:pt x="1902" y="1384"/>
                                  <a:pt x="2134" y="1401"/>
                                </a:cubicBezTo>
                                <a:cubicBezTo>
                                  <a:pt x="2366" y="1418"/>
                                  <a:pt x="2614" y="1424"/>
                                  <a:pt x="2854" y="1431"/>
                                </a:cubicBezTo>
                                <a:cubicBezTo>
                                  <a:pt x="3094" y="1438"/>
                                  <a:pt x="3424" y="1443"/>
                                  <a:pt x="3574" y="14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4560" y="135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265.5pt;height:134.05pt" coordorigin="720,222" coordsize="5310,2681">
                <v:group id="shape_0" style="position:absolute;left:1500;top:428;width:3779;height:2159">
                  <v:line id="shape_0" from="1500,428" to="1500,258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00,2588" to="5279,25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;top:222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4,1446" path="m0,0c26,73,76,293,154,441c232,589,344,769,469,891c594,1013,739,1104,904,1176c1069,1248,1254,1288,1459,1326c1664,1364,1902,1384,2134,1401c2366,1418,2614,1424,2854,1431c3094,1438,3424,1443,3574,1446e" stroked="t" o:allowincell="f" style="position:absolute;left:1500;top:1123;width:3573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10;top:23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(e)</w:t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4:14:00Z</dcterms:created>
  <dc:creator>Authorized HP Customer</dc:creator>
  <dc:description/>
  <dc:language>en-US</dc:language>
  <cp:lastModifiedBy>Authorized HP Customer</cp:lastModifiedBy>
  <dcterms:modified xsi:type="dcterms:W3CDTF">2004-10-03T21:46:00Z</dcterms:modified>
  <cp:revision>3</cp:revision>
  <dc:subject/>
  <dc:title>FORM SEVEN PHYSICS (P 3</dc:title>
</cp:coreProperties>
</file>